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59396807"/>
      <w:r>
        <w:rPr/>
        <w:t>ANNEX IV. Model d’aval per a la garantia definitiva *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120"/>
        <w:ind w:left="4248" w:hanging="0"/>
        <w:jc w:val="both"/>
        <w:rPr>
          <w:b/>
          <w:b/>
          <w:bCs/>
          <w:sz w:val="24"/>
          <w:szCs w:val="24"/>
          <w:lang w:val="ca-ES" w:eastAsia="es-ES"/>
        </w:rPr>
      </w:pPr>
      <w:r>
        <w:rPr>
          <w:b/>
          <w:bCs/>
          <w:sz w:val="24"/>
          <w:szCs w:val="24"/>
          <w:lang w:val="ca-ES" w:eastAsia="es-ES"/>
        </w:rPr>
        <w:t>AVALA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 xml:space="preserve">solidàriament .................................................., en </w:t>
      </w:r>
      <w:r>
        <w:rPr>
          <w:sz w:val="24"/>
          <w:szCs w:val="24"/>
          <w:lang w:val="ca-ES" w:eastAsia="es-ES"/>
        </w:rPr>
        <w:t>virtut del disposat per l'article 107 de la Llei 9/2017, de 8 de novembre de Contractes del Sector Públic, davant l’AJUNTAMENT DE VILASSAR DE MAR, fins la quantia màxima de ....................................... euros (quantitat amb lletres), en concepte de garantia definitiva, per a satisfer les obligacions derivades de l'adjudicació del contracte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8642"/>
      </w:tblGrid>
      <w:tr>
        <w:trPr/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kern w:val="2"/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/>
              </w:rPr>
              <w:t>Contracte per a l’execució de les obres de consolidació de façanes i coberta de MUSEU DE LA MARINA (Sènia del rellotge) de Vilassar de Mar.</w:t>
            </w:r>
          </w:p>
        </w:tc>
      </w:tr>
      <w:tr>
        <w:trPr/>
        <w:tc>
          <w:tcPr>
            <w:tcW w:w="121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2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SG/O-08/24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 xml:space="preserve">L'entitat avalista declara sota la seva responsabilitat que compleix els requisits previstos a l'article 56.2 del Reglament General de la Llei de Contractes de les Administracions Públiques. 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El present aval s’atorga solidàriament respecte a l’obligat principal, amb renúncia expressa als beneficis excussió, ordre i divisió, i amb compromís de pagament al primer requeriment de l’Ajuntament de Vilassar de Mar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Aquest aval tindrà validesa mentre l’Ajuntament de Vilassar de Mar no autoritzi la seva cancel·lació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El present aval s’ha inscrit en data ........................ en el Registre Especial d’Avals amb el número ..............................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  <w:sz w:val="24"/>
          <w:szCs w:val="24"/>
          <w:lang w:val="ca-ES" w:eastAsia="es-ES"/>
        </w:rPr>
        <w:t>INTERVINGUT PER NOTARI:</w:t>
      </w:r>
      <w:r>
        <w:rPr>
          <w:sz w:val="24"/>
          <w:szCs w:val="24"/>
          <w:lang w:val="ca-ES" w:eastAsia="es-ES"/>
        </w:rPr>
        <w:t xml:space="preserve"> jo el Notari, DONO FE, de la identitat dels atorgants o dels que intervenen, i que sota el meu criteri, tenen capacitat i legitimació, de que el consentiment ha estat lliurement donat i que l’atorgament s’adapta a la legalitat i a la voluntat degudament informada dels mateixos.</w:t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 w:eastAsia="es-ES"/>
        </w:rPr>
      </w:pPr>
      <w:r>
        <w:rPr>
          <w:i/>
          <w:iCs/>
          <w:sz w:val="24"/>
          <w:szCs w:val="24"/>
          <w:lang w:val="ca-ES"/>
        </w:rPr>
        <w:t>Signatura electrònica</w:t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 w:eastAsia="es-ES"/>
        </w:rPr>
      </w:pPr>
      <w:r>
        <w:rPr>
          <w:i/>
          <w:iCs/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i/>
          <w:i/>
          <w:iCs/>
          <w:lang w:val="ca-ES" w:eastAsia="es-ES"/>
        </w:rPr>
      </w:pPr>
      <w:bookmarkStart w:id="1" w:name="_Hlk159396807"/>
      <w:r>
        <w:rPr>
          <w:i/>
          <w:iCs/>
          <w:lang w:val="ca-ES" w:eastAsia="es-ES"/>
        </w:rPr>
        <w:t>* Només per als licitadors que resultin adjudicataris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835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2" w:name="_Hlk135727968"/>
          <w:bookmarkEnd w:id="2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60451627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60451627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1"/>
      <w:w w:val="100"/>
      <w:sz w:val="22"/>
      <w:szCs w:val="22"/>
      <w:lang w:val="ca-ES" w:bidi="ar-SA"/>
    </w:rPr>
  </w:style>
  <w:style w:type="character" w:styleId="WW8Num23z1">
    <w:name w:val="WW8Num23z1"/>
    <w:qFormat/>
    <w:rPr>
      <w:lang w:val="ca-ES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Aptos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alibri" w:hAnsi="Calibri" w:eastAsia="Calibri" w:cs="Calibri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eastAsia="Aptos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2:59:00Z</dcterms:created>
  <dc:creator>jtorres</dc:creator>
  <dc:description/>
  <cp:keywords/>
  <dc:language>en-US</dc:language>
  <cp:lastModifiedBy>Quim Torres</cp:lastModifiedBy>
  <dcterms:modified xsi:type="dcterms:W3CDTF">2025-03-20T13:06:00Z</dcterms:modified>
  <cp:revision>6</cp:revision>
  <dc:subject/>
  <dc:title>Document en blanc sense escut ni peu (X2024004038)</dc:title>
</cp:coreProperties>
</file>